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 </w:t>
      </w:r>
      <w:r>
        <w:rPr>
          <w:color w:val="3366FF"/>
        </w:rPr>
        <w:t>Physical Arts, Dynamic Motions, and Dance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self-expression and physical fitness through the physical arts, dance, and gymnastic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monstrate self-expression and physical fitness through the physical arts, dance, and gymnasti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an individual express himself/herself through physical activit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an individual express himself/herself through physical activ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Specific movement sequences allow for self-expression and personal enjoy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0.4.9  E:  Analyze factors that impact on the relationship between regular participation in physical activity and motor skill improvement.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Personal choice, Developmental differences, Amount of physical activity, Authentic practice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/>
                              <w:t>10.5.9  C:  Identify and apply practice strategies for skill improvement.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Specific movement sequences allow for self-expression and personal enjoy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0.4.9  E:  Analyze factors that impact on the relationship between regular participation in physical activity and motor skill improvement.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(Personal choice, Developmental differences, Amount of physical activity, Authentic practice)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/>
                        <w:t>10.5.9  C:  Identify and apply practice strategies for skill improvement.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57480</wp:posOffset>
                </wp:positionV>
                <wp:extent cx="2637790" cy="2580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  <w:tab/>
                              <w:t>Physical activity allows for growth of the overall individual:  Cognitive, manipulative, and affective domains.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4.9 B:  Analyze the effects of regular participation in moderate to vigorous physical activities in relation to adolescent health improvement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Stress management, Disease prevention, Weight management)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4.9  D:  Analyze factors that affect physical activity preferences of adolescents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Skill competence, Social benefits, Previous experience, Activity confiden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3.2pt;mso-wrap-distance-left:9.05pt;mso-wrap-distance-right:9.05pt;mso-wrap-distance-top:0pt;mso-wrap-distance-bottom:0pt;margin-top:1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  <w:tab/>
                        <w:t>Physical activity allows for growth of the overall individual:  Cognitive, manipulative, and affective domains.</w:t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4.9 B:  Analyze the effects of regular participation in moderate to vigorous physical activities in relation to adolescent health improvement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Stress management, Disease prevention, Weight management)</w:t>
                      </w:r>
                    </w:p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4.9  D:  Analyze factors that affect physical activity preferences of adolescents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Skill competence, Social benefits, Previous experience, Activity confide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2523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physical activity impact the brai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does regular participation in physical activity affect an adolescent’s ability to manage stres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physical activity allow for social benefits both in and out of the school sett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will an individual use feedback to help improve a selected move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physical activity impact the brai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does regular participation in physical activity affect an adolescent’s ability to manage stres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physical activity allow for social benefits both in and out of the school sett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will an individual use feedback to help improve a selected move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2392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9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is dance used in different cultures to represent celebration and enjoy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are dance concepts useful in other sport-specific skill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do some people enjoy the individual aspect of certain physical art form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es practice allow for activity improve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8.4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is dance used in different cultures to represent celebration and enjoy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are dance concepts useful in other sport-specific skill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do some people enjoy the individual aspect of certain physical art form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es practice allow for activity improve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430</wp:posOffset>
                </wp:positionV>
                <wp:extent cx="26377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25730</wp:posOffset>
                </wp:positionV>
                <wp:extent cx="263779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9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-575945</wp:posOffset>
                </wp:positionV>
                <wp:extent cx="2637790" cy="882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-45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2637790" cy="882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9.5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33655</wp:posOffset>
                </wp:positionV>
                <wp:extent cx="3895090" cy="17233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ct similar to H.S. – Create a dance, Demonstrate dance, Teach dance to oth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ce can be substituted with martial arts,  aerobics, 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quare danc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35.7pt;mso-wrap-distance-left:9.05pt;mso-wrap-distance-right:9.05pt;mso-wrap-distance-top:0pt;mso-wrap-distance-bottom:0pt;margin-top:2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ject similar to H.S. – Create a dance, Demonstrate dance, Teach dance to oth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nce can be substituted with martial arts,  aerobics, 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quare danc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</w:t>
    </w:r>
    <w:r>
      <w:rPr>
        <w:vertAlign w:val="superscript"/>
      </w:rPr>
      <w:t>th</w:t>
    </w:r>
    <w:r>
      <w:rPr/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9:56:00Z</dcterms:created>
  <dc:creator>fickeeli</dc:creator>
  <dc:description/>
  <dc:language>en-US</dc:language>
  <cp:lastModifiedBy>mcclucry</cp:lastModifiedBy>
  <dcterms:modified xsi:type="dcterms:W3CDTF">2011-08-09T19:56:00Z</dcterms:modified>
  <cp:revision>2</cp:revision>
  <dc:subject/>
  <dc:title>Topic:  Fundamental Movement Concepts and Integrated Movement</dc:title>
</cp:coreProperties>
</file>